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Todd Hawkins</w:t>
      </w:r>
    </w:p>
    <w:p>
      <w:pPr>
        <w:pStyle w:val="Normal"/>
        <w:jc w:val="center"/>
        <w:rPr>
          <w:b/>
          <w:b/>
          <w:sz w:val="28"/>
          <w:szCs w:val="28"/>
        </w:rPr>
      </w:pPr>
      <w:r>
        <w:rPr>
          <w:b/>
          <w:sz w:val="28"/>
          <w:szCs w:val="28"/>
        </w:rPr>
        <w:t>Managing Director &amp; Owner</w:t>
      </w:r>
    </w:p>
    <w:p>
      <w:pPr>
        <w:pStyle w:val="Normal"/>
        <w:rPr>
          <w:b/>
          <w:b/>
          <w:sz w:val="28"/>
          <w:szCs w:val="28"/>
        </w:rPr>
      </w:pPr>
      <w:r>
        <w:rPr>
          <w:b/>
          <w:sz w:val="28"/>
          <w:szCs w:val="28"/>
        </w:rPr>
      </w:r>
    </w:p>
    <w:p>
      <w:pPr>
        <w:pStyle w:val="Default"/>
        <w:rPr>
          <w:rFonts w:ascii="Times New Roman" w:hAnsi="Times New Roman" w:cs="Times New Roman"/>
        </w:rPr>
      </w:pPr>
      <w:r>
        <w:rPr>
          <w:rFonts w:cs="Times New Roman" w:ascii="Times New Roman" w:hAnsi="Times New Roman"/>
        </w:rPr>
        <w:t>Active entrepreneur and engineer, Todd Hawkins is the President and owner of Tesla NanoCoatingsInc. For the past six years, he has guided the development and commercialization of the company’s innovative paint systems designed to inhibit the corrosion of steel in the aerospace/military, petrochemical, transportation and marine and industries. Focused on the global steel end-user markets, Hawkins’ marketing research, new business and product development efforts have most recently helped the firm earn several honors. These have included the R&amp;D 100 Award from R&amp;D magazine, the 2012 NorTech Innovation Award from Crain's Cleveland Business and a $100,000 grant from The Innovation Fund.</w:t>
      </w:r>
    </w:p>
    <w:p>
      <w:pPr>
        <w:pStyle w:val="Default"/>
        <w:rPr>
          <w:rFonts w:ascii="Times New Roman" w:hAnsi="Times New Roman" w:cs="Times New Roman"/>
        </w:rPr>
      </w:pPr>
      <w:r>
        <w:rPr>
          <w:rFonts w:cs="Georgia" w:ascii="Georgia" w:hAnsi="Georgia"/>
          <w:vanish/>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It is applied like paint, but protects metal with a unique galvanizing process. Nanotechnology is the engineering of functional systems at the molecular scale.</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s support played a role in the company receiving a $100,000 startup award from the Innovation Fund, said Todd Hawkins, Tesla’s managing director and a former aerospace enginee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 is a supporting member of the regional fund focused on supporting technology-based entrepreneurial endeavors and emerging businesses.</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Working with the U.S. Army Engineer Research and Development Center, Tesla has engineered a carbon nanocoating described as a revolutionary corrosion control coating. It is the toughest, most resilient and most effective organic protective coating developed for metals. Fullerene, a form of carbon, is stronger than diamonds. One of the major aspects of the coating, Hawkins said, is that if damaged, it will transfer electrons to the defective site and non-corrosion will occu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It is applied like paint, but protects metal with a unique galvanizing process. Nanotechnology is the engineering of functional systems at the molecular scale.</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s support played a role in the company receiving a $100,000 startup award from the Innovation Fund, said Todd Hawkins, Tesla’s managing director and a former aerospace enginee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 is a supporting member of the regional fund focused on supporting technology-based entrepreneurial endeavors and emerging businesses.</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Working with the U.S. Army Engineer Research and Development Center, Tesla has engineered a carbon nanocoating described as a revolutionary corrosion control coating. It is the toughest, most resilient and most effective organic protective coating developed for metals. Fullerene, a form of carbon, is stronger than diamonds. One of the major aspects of the coating, Hawkins said, is that if damaged, it will transfer electrons to the defective site and non-corrosion will occu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It is applied like paint, but protects metal with a unique galvanizing process. Nanotechnology is the engineering of functional systems at the molecular scale.</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s support played a role in the company receiving a $100,000 startup award from the Innovation Fund, said Todd Hawkins, Tesla’s managing director and a former aerospace enginee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 is a supporting member of the regional fund focused on supporting technology-based entrepreneurial endeavors and emerging businesses.</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Working with the U.S. Army Engineer Research and Development Center, Tesla has engineered a carbon nanocoating described as a revolutionary corrosion control coating. It is the toughest, most resilient and most effective organic protective coating developed for metals. Fullerene, a form of carbon, is stronger than diamonds. One of the major aspects of the coating, Hawkins said, is that if damaged, it will transfer electrons to the defective site and non-corrosion will occu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It is applied like paint, but protects metal with a unique galvanizing process. Nanotechnology is the engineering of functional systems at the molecular scale.</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s support played a role in the company receiving a $100,000 startup award from the Innovation Fund, said Todd Hawkins, Tesla’s managing director and a former aerospace enginee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 is a supporting member of the regional fund focused on supporting technology-based entrepreneurial endeavors and emerging businesses.</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Working with the U.S. Army Engineer Research and Development Center, Tesla has engineered a carbon nanocoating described as a revolutionary corrosion control coating. It is the toughest, most resilient and most effective organic protective coating developed for metals. Fullerene, a form of carbon, is stronger than diamonds. One of the major aspects of the coating, Hawkins said, is that if damaged, it will transfer electrons to the defective site and non-corrosion will occu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Tesla NanoCoatings has leased 1,000 square feet of space at Stark State College’s Advanced Technology Center to allow more room for research and development of its corrosion control coating.</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It is applied like paint, but protects metal with a unique galvanizing process. Nanotechnology is the engineering of functional systems at the molecular scale.</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s support played a role in the company receiving a $100,000 startup award from the Innovation Fund, said Todd Hawkins, Tesla’s managing director and a former aerospace engineer.</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Stark State is a supporting member of the regional fund focused on supporting technology-based entrepreneurial endeavors and emerging businesses.</w:t>
      </w:r>
    </w:p>
    <w:p>
      <w:pPr>
        <w:pStyle w:val="Normal"/>
        <w:spacing w:lineRule="atLeast" w:line="312" w:before="280" w:after="150"/>
        <w:rPr>
          <w:rFonts w:ascii="Georgia" w:hAnsi="Georgia" w:cs="Georgia"/>
          <w:vanish/>
          <w:color w:val="000000"/>
          <w:sz w:val="20"/>
          <w:szCs w:val="20"/>
          <w:lang w:val="en"/>
        </w:rPr>
      </w:pPr>
      <w:r>
        <w:rPr>
          <w:rFonts w:cs="Georgia" w:ascii="Georgia" w:hAnsi="Georgia"/>
          <w:vanish/>
          <w:color w:val="000000"/>
          <w:sz w:val="20"/>
          <w:szCs w:val="20"/>
          <w:lang w:val="en"/>
        </w:rPr>
        <w:t>Working with the U.S. Army Engineer Research and Development Center, Tesla has engineered a carbon nanocoating described as a revolutionary corrosion control coating. It is the toughest, most resilient and most effective organic protective coating developed for metals. Fullerene, a form of carbon, is stronger than diamonds. One of the major aspects of the coating, Hawkins said, is that if damaged, it will transfer electrons to the defective site and non-corrosion will occur.</w:t>
      </w:r>
    </w:p>
    <w:p>
      <w:pPr>
        <w:pStyle w:val="Default"/>
        <w:rPr>
          <w:rFonts w:ascii="Times New Roman" w:hAnsi="Times New Roman" w:cs="Times New Roman"/>
        </w:rPr>
      </w:pPr>
      <w:r>
        <w:rPr>
          <w:rFonts w:cs="Times New Roman" w:ascii="Times New Roman" w:hAnsi="Times New Roman"/>
        </w:rPr>
        <w:t>Hawkins recently negotiated the lease of 1,000 square feet of space at Stark State College’s Advanced Technology Center to allow more room for research and development of its corrosion control coating. His plans are to expand the company and create more market solutions for his revolutionary product.</w:t>
      </w:r>
    </w:p>
    <w:p>
      <w:pPr>
        <w:pStyle w:val="Normal"/>
        <w:spacing w:before="280" w:after="280"/>
        <w:rPr/>
      </w:pPr>
      <w:r>
        <w:rPr/>
        <w:t xml:space="preserve">Prior to Tesla, Hawkins held the position of Chief Development Officer at Midwest Industrial Supply, where he specialized in the development of innovative soil stabilization chemicals for the military, expeditionary and cold-region marketplaces leading to the introduction of numerous innovative products to mining and oil and gas industriies.. </w:t>
      </w:r>
    </w:p>
    <w:p>
      <w:pPr>
        <w:pStyle w:val="Normal"/>
        <w:spacing w:before="280" w:after="280"/>
        <w:rPr>
          <w:color w:val="000000"/>
          <w:lang w:val="en"/>
        </w:rPr>
      </w:pPr>
      <w:r>
        <w:rPr/>
        <w:t xml:space="preserve">As the president and owner of the GeoTech Chemical Company in Tallmadge, Ohio, he also focused on the development of several </w:t>
      </w:r>
      <w:r>
        <w:rPr>
          <w:color w:val="000000"/>
          <w:lang w:val="en"/>
        </w:rPr>
        <w:t xml:space="preserve">corrosion control systems, which earned one EU and five United States patents as well as a licensing agreement with the Kennedy Space Center to commercialize a patented technique for producing superior corrosion control coatings. </w:t>
      </w:r>
      <w:r>
        <w:rPr/>
        <w:t xml:space="preserve">In addition, Hawkins held several senior-level positions with Lockheed Martin Tactical Defense Systems for more than a decade. During this time, he managed the Quality Systems Engineering Group and provided operational support for the corporation’s protective coatings, paint, printed circuit board, heat treating, welding, nondestructive testing, inspection and metrology processes.  </w:t>
      </w:r>
    </w:p>
    <w:p>
      <w:pPr>
        <w:pStyle w:val="Normal"/>
        <w:spacing w:before="280" w:after="280"/>
        <w:rPr/>
      </w:pPr>
      <w:r>
        <w:rPr/>
        <w:t>Hawkins holds an M.B.A. from the Krannert Graduate School of Management at Purdue University and a B.S. in Petroleum Engineering and Geology from Marietta College in Marietta, Ohio. A resident of Massillon, Ohio he is an active member of the Society of American Militarty Engineers, NACE International and SSPC.</w:t>
      </w:r>
    </w:p>
    <w:p>
      <w:pPr>
        <w:pStyle w:val="Normal"/>
        <w:spacing w:before="280" w:after="280"/>
        <w:ind w:left="144" w:hanging="0"/>
        <w:jc w:val="center"/>
        <w:rPr/>
      </w:pPr>
      <w:r>
        <w:rPr/>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29:00Z</dcterms:created>
  <dc:creator>WM Chelak</dc:creator>
  <dc:description/>
  <dc:language>en-US</dc:language>
  <cp:lastModifiedBy>Joe</cp:lastModifiedBy>
  <dcterms:modified xsi:type="dcterms:W3CDTF">2012-10-02T14:30:00Z</dcterms:modified>
  <cp:revision>4</cp:revision>
  <dc:subject/>
  <dc:title>Todd Hawkins</dc:title>
</cp:coreProperties>
</file>